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6.05.19) 03-06/4066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Чайковский      -    Ижевск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-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- км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6"/>
        <w:gridCol w:w="4671"/>
      </w:tblGrid>
      <w:tr>
        <w:trPr>
          <w:trHeight w:val="1169" w:hRule="atLeas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64" w:hRule="atLeas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903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Чайковский, 617763 г. Чайковский Пермский край, г. Чайковский, ул. Вокзальная, 10</w:t>
            </w:r>
          </w:p>
        </w:tc>
      </w:tr>
      <w:tr>
        <w:trPr>
          <w:trHeight w:val="874" w:hRule="atLeas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00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"Центральный",    г.    Ижевск,    г. Ижевск Республика        Удмуртия,        г.        Ижевск, ул. Красноармейская, 13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4676"/>
        <w:gridCol w:w="4148"/>
      </w:tblGrid>
      <w:tr>
        <w:trPr>
          <w:trHeight w:val="56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Вокзаль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айковский</w:t>
            </w:r>
          </w:p>
        </w:tc>
      </w:tr>
      <w:tr>
        <w:trPr>
          <w:trHeight w:val="28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«Чайковский - ГЭС-15»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«Воткинск - Чайковский»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«Ижевск - Воткинск»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ткинское шоссе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7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Удмурт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К.Либкнехт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7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Новоажим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Магистраль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Гагарин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6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Дружбы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624"/>
        <w:gridCol w:w="4158"/>
      </w:tblGrid>
      <w:tr>
        <w:trPr>
          <w:trHeight w:val="56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Дружбы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7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Гагарин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Магистральн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Карла-Маркс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Красноармейск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Красноармейск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Удмуртск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ткинское шоссе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84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          «Ижевск          - Воткинск» (проезжаем отв. Июльское, отв. Болгуры, отв. Воткинск)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      «Воткинск      - Чайковский» (проезжаем с. Кварса, отв. п.Новый)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«Чайковский - ГЭС-15»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Вокзальн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айковский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1848"/>
        <w:gridCol w:w="1590"/>
        <w:gridCol w:w="1539"/>
        <w:gridCol w:w="1296"/>
        <w:gridCol w:w="1905"/>
      </w:tblGrid>
      <w:tr>
        <w:trPr>
          <w:trHeight w:val="310" w:hRule="atLeast"/>
        </w:trPr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8" w:hRule="atLeast"/>
        </w:trPr>
        <w:tc>
          <w:tcPr>
            <w:tcW w:w="1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7"/>
        <w:gridCol w:w="901"/>
        <w:gridCol w:w="1033"/>
        <w:gridCol w:w="760"/>
        <w:gridCol w:w="969"/>
        <w:gridCol w:w="825"/>
        <w:gridCol w:w="1028"/>
        <w:gridCol w:w="885"/>
        <w:gridCol w:w="1029"/>
      </w:tblGrid>
      <w:tr>
        <w:trPr>
          <w:trHeight w:val="287" w:hRule="atLeast"/>
        </w:trPr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190" w:hRule="atLeast"/>
        </w:trPr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 (вр.Пер мское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 (вр.Удм уртское 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 (вр.Пер мское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 (вр.Удм уртское)</w:t>
            </w:r>
          </w:p>
        </w:tc>
      </w:tr>
      <w:tr>
        <w:trPr>
          <w:trHeight w:val="828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903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-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00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-0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896"/>
        <w:gridCol w:w="1034"/>
        <w:gridCol w:w="756"/>
        <w:gridCol w:w="964"/>
        <w:gridCol w:w="822"/>
        <w:gridCol w:w="1023"/>
        <w:gridCol w:w="875"/>
        <w:gridCol w:w="1042"/>
      </w:tblGrid>
      <w:tr>
        <w:trPr>
          <w:trHeight w:val="306" w:hRule="atLeast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0" w:hRule="atLeast"/>
        </w:trPr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 (вр.Пер мское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 (вр.Удм уртское 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 (вр.Пер мское)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 (вр.Удм уртское)</w:t>
            </w:r>
          </w:p>
        </w:tc>
      </w:tr>
      <w:tr>
        <w:trPr>
          <w:trHeight w:val="875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00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-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903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-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5</Characters>
  <CharactersWithSpaces>2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5:54:00Z</dcterms:created>
  <dc:creator/>
  <dc:description/>
  <dc:language>en-US</dc:language>
  <cp:lastModifiedBy/>
  <dcterms:modified xsi:type="dcterms:W3CDTF">2019-06-04T16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